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UMX Hyper Taxi Basic</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E-flit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pPr>
      <w:r>
        <w:rPr/>
        <w:t>EFLU47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27:00Z</dcterms:created>
  <dc:creator>John Redman</dc:creator>
  <dc:description/>
  <cp:keywords/>
  <dc:language>en-US</dc:language>
  <cp:lastModifiedBy>Brett Welsh</cp:lastModifiedBy>
  <dcterms:modified xsi:type="dcterms:W3CDTF">2013-09-19T21:12:00Z</dcterms:modified>
  <cp:revision>4</cp:revision>
  <dc:subject/>
  <dc:title>E-flite UMX Sbach 342</dc:title>
</cp:coreProperties>
</file>